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B. SOUHRNNÁ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1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B. SOUHRNNÁ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2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B. SOUHRNNÁ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3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B. SOUHRNNÁ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4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B. SOUHRNNÁ TECHNICKÁ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5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sectPr>
      <w:type w:val="nextPage"/>
      <w:pgSz w:w="11906" w:h="16838"/>
      <w:pgMar w:left="1701" w:right="155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5:54:00Z</dcterms:created>
  <dc:creator>Karel</dc:creator>
  <dc:description/>
  <cp:keywords/>
  <dc:language>en-US</dc:language>
  <cp:lastModifiedBy>Petr Jiří</cp:lastModifiedBy>
  <cp:lastPrinted>2015-08-11T15:54:00Z</cp:lastPrinted>
  <dcterms:modified xsi:type="dcterms:W3CDTF">2019-01-04T13:47:00Z</dcterms:modified>
  <cp:revision>9</cp:revision>
  <dc:subject/>
  <dc:title>Prův. dopis k Dodatku č. 2 sml. 402/0007/97</dc:title>
</cp:coreProperties>
</file>